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8722027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0946883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0148122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4753674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